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28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7.jpeg" ContentType="image/jpeg"/>
  <Override PartName="/word/media/image20.png" ContentType="image/png"/>
  <Override PartName="/word/media/image6.png" ContentType="image/png"/>
  <Override PartName="/word/media/image29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3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щи. Варианты кроя.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Благородный рыцарь скачет на своем быстром коне, и его плащ развевается на ветру... Не правда ли, знакомая картина?</w:t>
      </w:r>
    </w:p>
    <w:p>
      <w:pPr>
        <w:pStyle w:val="Normal"/>
        <w:ind w:firstLine="540"/>
        <w:jc w:val="both"/>
        <w:rPr/>
      </w:pPr>
      <w:r>
        <w:rPr/>
        <w:t>С давних времен плащ был одной из неотъемлемых частей верхней одежды. Доблестные рыцари носили его поверх доспехов, прекрасные дамы украшали кружевами, а загадочные эльфы... Как, и эльфы тоже?</w:t>
      </w:r>
    </w:p>
    <w:p>
      <w:pPr>
        <w:pStyle w:val="Normal"/>
        <w:ind w:firstLine="540"/>
        <w:jc w:val="both"/>
        <w:rPr/>
      </w:pPr>
      <w:r>
        <w:rPr/>
        <w:t>Свидетельства о том, что эльфы носили плащи, не дошли до нас из глубины времен. Но не дошло и свидетельств обратного! И поскольку плащ замечательно удобен и универсален по своей природе, то я не вижу причин, по которым эльфы могли бы отказаться от этого предмета одежды. Толкин и другие авторы, описывающие эльфов в художественной литературе, очевидно, придерживались того же мнения, поскольку на страницах книг мы повсеместно встречаем эльфов, одетых в праздничные, походные и другие плащи.</w:t>
      </w:r>
    </w:p>
    <w:p>
      <w:pPr>
        <w:pStyle w:val="Normal"/>
        <w:ind w:firstLine="540"/>
        <w:jc w:val="both"/>
        <w:rPr/>
      </w:pPr>
      <w:r>
        <w:rPr/>
        <w:t>Принято считать, что эльфийская одежда по покрою сходна с человеческой, однако отличается бОльшим удобством, легкостью и изяществом. Пожалуй, можно выделить следующие основные типы эльфийских плащ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седнев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ход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кировоч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здничные</w:t>
      </w:r>
    </w:p>
    <w:p>
      <w:pPr>
        <w:pStyle w:val="Normal"/>
        <w:ind w:firstLine="540"/>
        <w:jc w:val="both"/>
        <w:rPr/>
      </w:pPr>
      <w:r>
        <w:rPr/>
        <w:t>Повседневные плащи – самый распространенный вид, про них и писать-то особо не надо, все и так понятно. Удобный и немаркий плащ, из обычной ткани (кстати, он может быть двусторонним), в меру красивый – такой можно не раздумывая накинуть, чтобы сходить в магазин за лембасами.</w:t>
      </w:r>
    </w:p>
    <w:p>
      <w:pPr>
        <w:pStyle w:val="Normal"/>
        <w:ind w:firstLine="540"/>
        <w:jc w:val="both"/>
        <w:rPr/>
      </w:pPr>
      <w:r>
        <w:rPr/>
        <w:t>К походным плащам предъявляются куда более серьезные требования: такой плащ должен быть прочным, теплым, желательно непромокаемым и немнущимся. Он должен хорошо запахиваться спереди и иметь капюшон для непогоды. Длина походного плаща должна быть достаточной для того, чтобы можно было лечь спать на землю, подстелив плащ, и не обморозить за ночь ноги. Подклад походному плащу также не помешает.</w:t>
      </w:r>
    </w:p>
    <w:p>
      <w:pPr>
        <w:pStyle w:val="Normal"/>
        <w:ind w:firstLine="540"/>
        <w:jc w:val="both"/>
        <w:rPr/>
      </w:pPr>
      <w:r>
        <w:rPr/>
        <w:t>Маскировочный плащ вполне можно считать подвидом походного, поскольку маскировка – это действие, которое гораздо чаще применяется в походе или в разведывательных операциях, нежели дома, хотя он может пригодиться, если в гости нагрянули надоедливые соседи. Эльфийский маскировочный плащ обладал свойством, которое в наши дни довольно трудно воспроизвести: он помогал своему обладателю слиться с окружающим ландшафтом и стать невидимым вне зависимости от типа ландшафта. Но сейчас волшебная ткань в магазине – товар дефицитный, поэтому в качестве более-менее достойной замены можно использовать ткани камуфляжной расцветки.</w:t>
      </w:r>
    </w:p>
    <w:p>
      <w:pPr>
        <w:pStyle w:val="Normal"/>
        <w:ind w:firstLine="540"/>
        <w:jc w:val="both"/>
        <w:rPr/>
      </w:pPr>
      <w:r>
        <w:rPr/>
        <w:t>Ну и, наконец, плащи праздничные. Здесь долго сдерживаемая фантазия пускается в неограниченный полет. Праздничный плащ одевается по особым случаям, поэтому соображения практичности уходят на второй и третий план, а на первый план выходят красота и нарядность. Такой плащ может быть легким и воздушным, сшитым из кружевной ткани, может быть просто полупрозрачным, что само по себе очень красиво, может быть сшит из более плотной ткани, например из парчи – словом, облик праздничного плаща определяет только фантазия его обладателя. Однако не стоит забывать про чувство меры, когда речь идет об украшательстве.</w:t>
      </w:r>
    </w:p>
    <w:p>
      <w:pPr>
        <w:pStyle w:val="Normal"/>
        <w:ind w:firstLine="540"/>
        <w:jc w:val="both"/>
        <w:rPr/>
      </w:pPr>
      <w:r>
        <w:rPr/>
        <w:t>Далее рассмотрены основные типы кроя плащей с краткими рекомендациями по шитью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7780</wp:posOffset>
            </wp:positionV>
            <wp:extent cx="215265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. Плащ «занавесочного» типа.</w:t>
      </w:r>
    </w:p>
    <w:p>
      <w:pPr>
        <w:pStyle w:val="Normal"/>
        <w:ind w:firstLine="540"/>
        <w:jc w:val="both"/>
        <w:rPr/>
      </w:pPr>
      <w:r>
        <w:rPr/>
        <w:t xml:space="preserve">Этот плащ является, пожалуй, самым простым из всех. Его конструкция явственно следует из названия: больше всего по способу изготовления  данный плащ напоминает занавеску. </w:t>
      </w:r>
    </w:p>
    <w:p>
      <w:pPr>
        <w:pStyle w:val="Normal"/>
        <w:ind w:firstLine="540"/>
        <w:jc w:val="both"/>
        <w:rPr/>
      </w:pPr>
      <w:r>
        <w:rPr/>
        <w:t>Чтобы соорудить такой плащик, нам понадоби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ямоугольный кусок ткан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итки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тесьма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емного времени</w:t>
      </w:r>
    </w:p>
    <w:p>
      <w:pPr>
        <w:pStyle w:val="Normal"/>
        <w:ind w:firstLine="540"/>
        <w:jc w:val="both"/>
        <w:rPr/>
      </w:pPr>
      <w:r>
        <w:rPr/>
        <w:t>Желательно также наличие швейной машинки. Определяем размеры нашего будущего плаща: для этого необходимо развести руки в стороны и измерить расстояние между запястьями – это будет ширина (примерно 140-160см). Можно взять ширину и поменьше, но в таком случае плащ будет прикрывать не все ваши руки, а только лишь плечи.  Длина же определяется исключительно пожеланиями заказчика – пусть будет 170см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90170</wp:posOffset>
            </wp:positionV>
            <wp:extent cx="1804035" cy="2458720"/>
            <wp:effectExtent l="0" t="0" r="0" b="0"/>
            <wp:wrapSquare wrapText="bothSides"/>
            <wp:docPr id="2" name="gameclothescloa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meclothescloak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731520</wp:posOffset>
            </wp:positionV>
            <wp:extent cx="1781175" cy="2971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рабатываем кромки прямоугольника, все, кроме верхней. Обработать кромку можно путем простого подгибания и подшивания, обшиванием декоративной тесьмой или же при помощи специального устройства под названием оверлок. Нижние углы при желании можно скруглить. </w:t>
      </w:r>
    </w:p>
    <w:p>
      <w:pPr>
        <w:pStyle w:val="Normal"/>
        <w:ind w:firstLine="540"/>
        <w:jc w:val="both"/>
        <w:rPr/>
      </w:pPr>
      <w:r>
        <w:rPr/>
        <w:t>Затем в верхней части прямоугольника делается такая вещь как кулиска: ткань загибается примерно на 1см, проглаживается или прометывается, затем подгибаем ещё раз на 1,5-2см и прострачиваем так, чтобы образовалось некое подобие трубки. В эту трубку вдевается тесьма для завязывания плаща.</w:t>
      </w:r>
    </w:p>
    <w:p>
      <w:pPr>
        <w:pStyle w:val="Normal"/>
        <w:ind w:firstLine="540"/>
        <w:jc w:val="both"/>
        <w:rPr/>
      </w:pPr>
      <w:r>
        <w:rPr/>
        <w:t>Готово!</w:t>
      </w:r>
    </w:p>
    <w:p>
      <w:pPr>
        <w:pStyle w:val="Normal"/>
        <w:ind w:firstLine="540"/>
        <w:jc w:val="both"/>
        <w:rPr/>
      </w:pPr>
      <w:r>
        <w:rPr/>
        <w:t xml:space="preserve">Несмотря на простоту кроя, плащ «занавесочного» типа может быть весьма красив, особенно если к нему приделать капюшон (о капюшонах речь пойдет отдельно). Однако в таком крое есть пара существенных минусов: если завязывать тесемку слабо, как это делает девушка на фото (или это у нее застёжка?), то вы рискуете потерять только что сшитый плащ, а если вы решите во избежание потери завязать тесьму потуже (или если плащ вообще сшит из тяжелой ткани!), то в один прекрасный момент вся ваша красивая конструкция начнет смещаться назад и попытается вас задушить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 Плащ на основе прямоугольни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Этот плащ существует в двух вариантах (ненамного, надо сказать, отличающихся друг от друг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1 Плащ со сплошным передом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610235</wp:posOffset>
            </wp:positionV>
            <wp:extent cx="1889760" cy="2057400"/>
            <wp:effectExtent l="0" t="0" r="0" b="0"/>
            <wp:wrapSquare wrapText="bothSides"/>
            <wp:docPr id="4" name="gameclothescloaks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meclothescloaks2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лащ такого типа больше всего напоминает пончо. Чтобы сшить его, нам, как и в предыдущем случае, понадобится кусок ткани прямоугольной формы. Однако теперь длина прямоугольника должна быть равна желаемой длине будущего плаща, </w:t>
      </w:r>
      <w:r>
        <w:rPr>
          <w:b/>
        </w:rPr>
        <w:t>умноженной на два</w:t>
      </w:r>
      <w:r>
        <w:rPr/>
        <w:t>! Ширина же определяется по прежним условиям – может равняться размаху рук, а может быть и меньше (или больше, но тогда удобство плаща оказывается под вопросом).</w:t>
      </w:r>
    </w:p>
    <w:p>
      <w:pPr>
        <w:pStyle w:val="Normal"/>
        <w:ind w:firstLine="540"/>
        <w:jc w:val="both"/>
        <w:rPr/>
      </w:pPr>
      <w:r>
        <w:rPr/>
        <w:t xml:space="preserve">Складываем наш кусок ткани пополам в длину и вырезаем отверстие для головы. Плащ будет удобнее, если спереди вырез сделать глубже чем сзади, так как это делается, к примеру, на майках. Далее горловину необходимо обработать, и делается это с помощью так называемой подкройной обтачки.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854075</wp:posOffset>
            </wp:positionV>
            <wp:extent cx="1704975" cy="1069975"/>
            <wp:effectExtent l="0" t="0" r="0" b="0"/>
            <wp:wrapSquare wrapText="bothSides"/>
            <wp:docPr id="5" name="gameclothescloaks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meclothescloaks2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ё изготовления берется кусок ткани на несколько сантиметров шире, чем горловина плаща; вырез горловины обводится на этой ткани, а затем параллельно этой замкнутой линии проводится ещё одна – получается кольцо ткани шириной около пяти сантиметров. </w:t>
      </w:r>
    </w:p>
    <w:p>
      <w:pPr>
        <w:pStyle w:val="Normal"/>
        <w:ind w:firstLine="540"/>
        <w:jc w:val="both"/>
        <w:rPr/>
      </w:pPr>
      <w:r>
        <w:rPr/>
        <w:t xml:space="preserve">Это и есть обтачка. Складываем кольцо и горловину будущего плаща лицевыми сторонами и прострачиваем по внутреннему краю, а затем выворачиваем. Получившуюся горловину нужно как следует прогладить или даже прострочить примерно на 5мм от края, чтобы обтачка не выворачивалась. </w:t>
      </w:r>
    </w:p>
    <w:p>
      <w:pPr>
        <w:pStyle w:val="Normal"/>
        <w:ind w:firstLine="540"/>
        <w:jc w:val="both"/>
        <w:rPr/>
      </w:pPr>
      <w:r>
        <w:rPr/>
        <w:t xml:space="preserve">Готово! </w:t>
      </w:r>
    </w:p>
    <w:p>
      <w:pPr>
        <w:pStyle w:val="Normal"/>
        <w:ind w:firstLine="540"/>
        <w:jc w:val="both"/>
        <w:rPr/>
      </w:pPr>
      <w:r>
        <w:rPr/>
        <w:t>Правда неплохо было бы обработать края плаща и обтачки, особенно если ткань «сыпется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2.2 Плащ с разрезом по центру</w:t>
      </w:r>
      <w:r>
        <w:rPr/>
        <w:t>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32080</wp:posOffset>
            </wp:positionV>
            <wp:extent cx="1735455" cy="24072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личается от плаща </w:t>
      </w:r>
      <w:r>
        <w:rPr>
          <w:b/>
          <w:bCs/>
        </w:rPr>
        <w:t>2.1</w:t>
      </w:r>
      <w:r>
        <w:rPr/>
        <w:t xml:space="preserve"> только наличием разреза по центру переда. Можно сделать не просто разрез, а вырезать полоску по ширине шеи, как на рисунке. </w:t>
      </w:r>
    </w:p>
    <w:p>
      <w:pPr>
        <w:pStyle w:val="Normal"/>
        <w:ind w:firstLine="540"/>
        <w:jc w:val="both"/>
        <w:rPr/>
      </w:pPr>
      <w:r>
        <w:rPr/>
        <w:t>(Кстати, именно такого покроя плащ носил в кинотрилогии ВК Гэндальф. И ширина плаща по плечам-рукам у него была ого-го какая, отчего означенный Серо-Белый Истар мог драпировать себя не хуже римского патриция!)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9345</wp:posOffset>
            </wp:positionH>
            <wp:positionV relativeFrom="paragraph">
              <wp:posOffset>1341120</wp:posOffset>
            </wp:positionV>
            <wp:extent cx="2383790" cy="342519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этом нужно, однако, учитывать, что обтачка горловины также изменит свою форму! В этом случае </w:t>
      </w:r>
      <w:r>
        <w:rPr>
          <w:lang w:val="en-US"/>
        </w:rPr>
        <w:t>D</w:t>
      </w:r>
      <w:r>
        <w:rPr/>
        <w:t xml:space="preserve"> – это диаметр (ширина) горловины, С – необходимая ширина будущего плаща (в плечах, плюс – по рукам), А – длина спинки и В – длина переда, причем В вовсе не обязана быть равной А! Для ношения такого плаща существуют разные варианты. Можно драпировать одну полу вокруг шеи, можно сделать пуговицы и петли и застегивать полы плаща, и т.п. – что вам подскажет фантаз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2.3 Плащ с застежкой (для цивильной жизни).</w:t>
      </w:r>
    </w:p>
    <w:p>
      <w:pPr>
        <w:pStyle w:val="Normal"/>
        <w:ind w:firstLine="540"/>
        <w:jc w:val="both"/>
        <w:rPr/>
      </w:pPr>
      <w:r>
        <w:rPr/>
        <w:t>Вглядитесь в фото справа: перед придется сделать чуть шире спинки! А именно - на двойную ширину планки (под застежку). Из чего следует, что либо внутренняя планка (на которой пришиты пуговицы) подкроена... Либо - имеется шов по плечам.</w:t>
      </w:r>
    </w:p>
    <w:p>
      <w:pPr>
        <w:pStyle w:val="Normal"/>
        <w:ind w:firstLine="540"/>
        <w:jc w:val="both"/>
        <w:rPr/>
      </w:pPr>
      <w:r>
        <w:rPr/>
        <w:t xml:space="preserve">И в том и другом случае - ничего особо сложного.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82550</wp:posOffset>
            </wp:positionV>
            <wp:extent cx="1838325" cy="15525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ое приятное в представленной модели - безотходность производства! "Капюшон", как вы можете догадаться, скроен из того, что осталось по краям, где полотнища скруглялись.</w:t>
      </w:r>
    </w:p>
    <w:p>
      <w:pPr>
        <w:pStyle w:val="Normal"/>
        <w:ind w:firstLine="540"/>
        <w:jc w:val="both"/>
        <w:rPr/>
      </w:pPr>
      <w:r>
        <w:rPr/>
        <w:t>Кроме того, легким движением руки капюшон превращается... превращается... в элегантный шарф (см. фото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 Плащ на основе круг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Этот вид плащей отличается наибольшим разнообразием вариантов и, как следствие, наибольшей популярностью. Остановимся на основных видах такого плащ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1 Круглый плащ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Эта модель настолько проста, что её описание уместится в несколько строчек. Плащ представляет собой кусок ткани круглой формы, радиус круга равен желаемой длине плаща. В центре вырезается отверстие для головы, делается (или не делается) разрез и обрабатывается подкройной обтачкой (см. выше). Плащ готов! </w:t>
      </w:r>
    </w:p>
    <w:p>
      <w:pPr>
        <w:pStyle w:val="Normal"/>
        <w:ind w:firstLine="540"/>
        <w:jc w:val="both"/>
        <w:rPr/>
      </w:pPr>
      <w:r>
        <w:rPr/>
        <w:t>Такой тип плаща лучше всего подходит для детей - потому что не так просто найти ткань с шириной, достаточной для взрослого. Впрочем, никто еще не запрещал делать шв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2 Полукруглый плащ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Этот плащ немного сложнее круглого, но зато и выглядит элегантнее. Однако у него есть недостаток: полукруглый плащ трудно запахнуть спереди, поэтому закутаться в него и согреться у вас, скорее всего, не получится. (Именно в полукруглые плащи пытались кутаться киношные хоббиты, и выглядело это... трогательно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уществует два варианта кройки полукруглого плаща: </w:t>
      </w:r>
    </w:p>
    <w:p>
      <w:pPr>
        <w:pStyle w:val="Normal"/>
        <w:ind w:firstLine="540"/>
        <w:jc w:val="both"/>
        <w:rPr/>
      </w:pPr>
      <w:r>
        <w:rPr/>
        <w:t xml:space="preserve">а) Ровный полукруг с вырезом  для горловины. </w:t>
      </w:r>
      <w:r>
        <w:rPr>
          <w:lang w:val="en-US"/>
        </w:rPr>
        <w:t>D</w:t>
      </w:r>
      <w:r>
        <w:rPr/>
        <w:t xml:space="preserve"> – желаемая длина плаща, </w:t>
      </w:r>
      <w:r>
        <w:rPr>
          <w:lang w:val="en-US"/>
        </w:rPr>
        <w:t>R</w:t>
      </w:r>
      <w:r>
        <w:rPr/>
        <w:t xml:space="preserve"> – радиус горловины. Пришиваем завязки  и плащ го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15240</wp:posOffset>
            </wp:positionV>
            <wp:extent cx="1428750" cy="1905000"/>
            <wp:effectExtent l="0" t="0" r="0" b="0"/>
            <wp:wrapSquare wrapText="bothSides"/>
            <wp:docPr id="9" name="test_Front_Blue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st_Front_Blue_smal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15240</wp:posOffset>
            </wp:positionV>
            <wp:extent cx="1428750" cy="1905000"/>
            <wp:effectExtent l="0" t="0" r="0" b="0"/>
            <wp:wrapSquare wrapText="bothSides"/>
            <wp:docPr id="10" name="test_side_Blue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st_side_Blue_smal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733675" cy="15430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906780</wp:posOffset>
            </wp:positionV>
            <wp:extent cx="2971800" cy="144526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252095</wp:posOffset>
            </wp:positionV>
            <wp:extent cx="1115695" cy="214439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43500</wp:posOffset>
            </wp:positionH>
            <wp:positionV relativeFrom="paragraph">
              <wp:posOffset>252095</wp:posOffset>
            </wp:positionV>
            <wp:extent cx="1247775" cy="21717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</w:t>
      </w:r>
      <w:r>
        <w:rPr>
          <w:lang w:val="en-US" w:eastAsia="en-US"/>
        </w:rPr>
        <w:t xml:space="preserve"> </w:t>
      </w:r>
      <w:r>
        <w:rPr/>
        <w:t xml:space="preserve">В этом случае, в отличие от варианта а), учитываются плечи. </w:t>
      </w:r>
      <w:r>
        <w:rPr>
          <w:lang w:val="en-US"/>
        </w:rPr>
        <w:t>S</w:t>
      </w:r>
      <w:r>
        <w:rPr/>
        <w:t xml:space="preserve"> - это длина плеча, т.е. расстояние от шеи до конца плеча. </w:t>
      </w:r>
      <w:r>
        <w:rPr>
          <w:lang w:val="en-US"/>
        </w:rPr>
        <w:t>D</w:t>
      </w:r>
      <w:r>
        <w:rPr/>
        <w:t xml:space="preserve"> – длина плаща по спинке, </w:t>
      </w:r>
      <w:r>
        <w:rPr>
          <w:lang w:val="en-US"/>
        </w:rPr>
        <w:t>R</w:t>
      </w:r>
      <w:r>
        <w:rPr/>
        <w:t xml:space="preserve"> – радиус горловины. Такой крой обеспечивает одинаковую длину спинки и боков плаща в надетом состоя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3 Плащ ¾ круг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Эта модель гораздо удобнее предыдущей в плане запахивания, поэтому смело можете выбирать её, если вам нужен теплый плащ. Выкройка плаща ¾ состоит из двух деталей: деталь 1 представляет собой полукруг с уже знакомым вырезом горловины и двумя вырезами, ещё нам незнакомыми. Деталь 2 – это по сути 1/8 часть круга с небольшой выпуклостью; деталей 2 требуется две, и эти две части должны быть симметричными – они составят полы нашего плащ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line">
              <wp:posOffset>-15875</wp:posOffset>
            </wp:positionV>
            <wp:extent cx="1304925" cy="151447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5875</wp:posOffset>
            </wp:positionV>
            <wp:extent cx="1400175" cy="145288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685800" cy="457200"/>
                <wp:effectExtent l="5080" t="11430" r="762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4.85pt;width:53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 xml:space="preserve">Теперь обратим наше внимание на загадочные выпуклости и вогнутости выкройки. Это – не что иное, как попытка создание линии плеча, наличие которой в этой модели отличает её от всех предыдущих. При сшивании деталей 1 и 2 образуется выпуклость, которая облегает плечо (припоминаете, как выглядят выкройки спинки и переда в районе шеи и плеч? эти-то линии и используются! плюс - деталь 2 учитывает для переда удобный вырез "мысиком" ). 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>Впрочем, линия плеча не является обязательной для плаща в ¾ круга; вы можете просто вырезать из ткани полукруг и пришить к нему с обеих сторон ещё по 1/8 круга и получите практически тот же самый удобный плащ ¾. Этот плащ близок к следующему виду плащей на основе круга.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540" w:hanging="0"/>
        <w:jc w:val="both"/>
        <w:rPr/>
      </w:pPr>
      <w:r>
        <w:rPr>
          <w:b/>
        </w:rPr>
        <w:t>3.4 Плащ из клиньев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>Плащ ¾ круга содержал 3 клина (один - на 180° и 2 по 45°), но клиньев может быть и больше! Чем больше клиньев, тем расклешеннее и пышнее получится плащ.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  <w:t>А еще - раскрой получается очень экономный: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066925" cy="1876425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30480</wp:posOffset>
            </wp:positionV>
            <wp:extent cx="3622040" cy="3178175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  <w:t xml:space="preserve">           </w:t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</w:rPr>
      </w:pPr>
      <w:r>
        <w:rPr>
          <w:szCs w:val="0"/>
          <w:shd w:fill="000000" w:val="clear"/>
        </w:rPr>
      </w:r>
    </w:p>
    <w:p>
      <w:pPr>
        <w:pStyle w:val="Normal"/>
        <w:tabs>
          <w:tab w:val="clear" w:pos="708"/>
          <w:tab w:val="left" w:pos="3300" w:leader="none"/>
        </w:tabs>
        <w:ind w:firstLine="540"/>
        <w:jc w:val="both"/>
        <w:rPr>
          <w:szCs w:val="0"/>
          <w:shd w:fill="000000" w:val="clear"/>
          <w:lang w:val="en-US" w:eastAsia="en-US"/>
        </w:rPr>
      </w:pPr>
      <w:r>
        <w:rPr>
          <w:szCs w:val="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2438400" cy="13716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ind w:left="0" w:right="75" w:firstLine="540"/>
        <w:jc w:val="both"/>
        <w:rPr/>
      </w:pPr>
      <w:r>
        <w:rPr/>
        <w:t>У всех рассмотренных выше круглых и полукруглых моделей (кроме "</w:t>
      </w:r>
      <w:r>
        <w:rPr>
          <w:b/>
        </w:rPr>
        <w:t>плаща на ¾</w:t>
      </w:r>
      <w:r>
        <w:rPr>
          <w:bCs/>
        </w:rPr>
        <w:t xml:space="preserve">") </w:t>
      </w:r>
      <w:r>
        <w:rPr/>
        <w:t xml:space="preserve">есть один существенный недостаток: отсутствие линии плеча. В носке это создает определенные неудобства. Поэтому далее будет рассмотрен такой вид плаща как </w:t>
      </w:r>
      <w:r>
        <w:rPr>
          <w:b/>
        </w:rPr>
        <w:t xml:space="preserve">подкройной, </w:t>
      </w:r>
      <w:r>
        <w:rPr/>
        <w:t xml:space="preserve">т.е. с выкроенной линией плеча. </w:t>
      </w:r>
    </w:p>
    <w:p>
      <w:pPr>
        <w:pStyle w:val="Heading2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173355</wp:posOffset>
            </wp:positionV>
            <wp:extent cx="2714625" cy="2900045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дкройной плащ. 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</w:rPr>
      </w:pPr>
      <w:r>
        <w:rPr>
          <w:bCs/>
        </w:rPr>
        <w:t>Рассмотрим самый примитивный способ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</w:rPr>
      </w:pPr>
      <w:r>
        <w:rPr>
          <w:bCs/>
        </w:rPr>
        <w:t xml:space="preserve">Вам понадобится простейшая выкройка рубашки (блузки) на один размер больше того, что вы обычно носите. 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bCs/>
        </w:rPr>
        <w:t xml:space="preserve">Перенесите на бумагу (кальку) </w:t>
      </w:r>
      <w:r>
        <w:rPr/>
        <w:t xml:space="preserve">линии спинки. От точки подмышки откладываем вбок 6-10 см и получаем новую важную точку. От точки конца плеча через эту новую важную точку проводим линию. Насколько длинную?  Это зависит от того, какой длины плащ вы задумали. 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Четко определившись с длиной плаща, откладываем то же самое количество сантиметров вниз по линии середины спинки (от  горловины, разумеется). 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257300" cy="300037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ьше соединяем нижние точки плавной линией так, как показано на рисунке.</w:t>
      </w:r>
    </w:p>
    <w:p>
      <w:pPr>
        <w:pStyle w:val="Normal"/>
        <w:ind w:firstLine="540"/>
        <w:jc w:val="both"/>
        <w:rPr/>
      </w:pPr>
      <w:r>
        <w:rPr/>
        <w:t>Спинка готова. Пора заняться передом.</w:t>
      </w:r>
    </w:p>
    <w:p>
      <w:pPr>
        <w:pStyle w:val="Normal"/>
        <w:ind w:firstLine="540"/>
        <w:jc w:val="both"/>
        <w:rPr/>
      </w:pPr>
      <w:r>
        <w:rPr/>
        <w:t xml:space="preserve">Обводим выкройку переда... </w:t>
      </w:r>
    </w:p>
    <w:p>
      <w:pPr>
        <w:pStyle w:val="Normal"/>
        <w:ind w:firstLine="540"/>
        <w:jc w:val="both"/>
        <w:rPr/>
      </w:pPr>
      <w:r>
        <w:rPr/>
        <w:t>В общем, действуем аналогичным образом.</w:t>
      </w:r>
    </w:p>
    <w:p>
      <w:pPr>
        <w:pStyle w:val="Normal"/>
        <w:ind w:firstLine="540"/>
        <w:jc w:val="both"/>
        <w:rPr/>
      </w:pPr>
      <w:r>
        <w:rPr/>
        <w:t xml:space="preserve">Потом сметываем и сострачиваем плечевые швы, обрабатываем горловину подкройной обтачкой, сметываем и сострачиваем боковые швы, срезы середины переда подгибаем и прострачиваем (если плащ без подкладки), подшиваем низ плаща, по горловине пристрачиваем какой-нибудь шнурок для завязки (если есть какая-то другая застежка, это, естественно, не нужно)... </w:t>
      </w:r>
    </w:p>
    <w:p>
      <w:pPr>
        <w:pStyle w:val="Normal"/>
        <w:ind w:firstLine="540"/>
        <w:jc w:val="both"/>
        <w:rPr/>
      </w:pPr>
      <w:r>
        <w:rPr/>
        <w:t>Готово.</w:t>
      </w:r>
    </w:p>
    <w:p>
      <w:pPr>
        <w:pStyle w:val="Normal"/>
        <w:ind w:firstLine="540"/>
        <w:jc w:val="both"/>
        <w:rPr/>
      </w:pPr>
      <w:r>
        <w:rPr/>
        <w:t>Если вы хотите носить такой плащ в "цивильной жизни" попробуйте сделать прорези для рук (ну и планку для застежки, разумеется, тоже). Это выглядит немного непривычно. Но зато вам будет тепло и удобно.</w:t>
      </w:r>
    </w:p>
    <w:p>
      <w:pPr>
        <w:pStyle w:val="Normal"/>
        <w:ind w:firstLine="540"/>
        <w:jc w:val="both"/>
        <w:rPr/>
      </w:pPr>
      <w:r>
        <w:rPr/>
        <w:t>Разумеется, в процессе творения подкройного плаща есть свои тонкости. О них вы сможете прочитать в специальных статьях, написанных специалистами.</w:t>
      </w:r>
    </w:p>
    <w:p>
      <w:pPr>
        <w:pStyle w:val="Normal"/>
        <w:ind w:firstLine="540"/>
        <w:jc w:val="both"/>
        <w:rPr/>
      </w:pPr>
      <w:r>
        <w:rPr/>
        <w:t>А мы продолжим наш обзор.</w:t>
      </w:r>
    </w:p>
    <w:p>
      <w:pPr>
        <w:pStyle w:val="Heading2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335280</wp:posOffset>
            </wp:positionV>
            <wp:extent cx="2469515" cy="2787015"/>
            <wp:effectExtent l="0" t="0" r="0" b="0"/>
            <wp:wrapSquare wrapText="bothSides"/>
            <wp:docPr id="23" name="gameclothescloaks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ameclothescloaks8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 Расклешенный подкройной плащ. </w:t>
      </w:r>
    </w:p>
    <w:p>
      <w:pPr>
        <w:pStyle w:val="Web"/>
        <w:ind w:left="0" w:right="75" w:firstLine="540"/>
        <w:jc w:val="both"/>
        <w:rPr>
          <w:bCs/>
        </w:rPr>
      </w:pPr>
      <w:r>
        <w:rPr>
          <w:bCs/>
        </w:rPr>
        <w:t xml:space="preserve">Выкройка этого плаща строится аналогично. Для того, чтоб плащ стал "расклешенным", на выкройках спинки и переда по линии низа добавляем по 10–15 см с каждой стороны. Если ширина ткани не очень большая и лекало «не проходит», спинку можно сделать сшивной. </w:t>
      </w:r>
    </w:p>
    <w:p>
      <w:pPr>
        <w:pStyle w:val="Web"/>
        <w:ind w:left="0" w:right="75" w:firstLine="540"/>
        <w:jc w:val="both"/>
        <w:rPr/>
      </w:pPr>
      <w:r>
        <w:rPr>
          <w:bCs/>
        </w:rPr>
        <w:t xml:space="preserve">Но если вы хотите </w:t>
      </w:r>
      <w:r>
        <w:rPr/>
        <w:t xml:space="preserve">сделать плащ еще более расклешенным...  </w:t>
      </w:r>
    </w:p>
    <w:p>
      <w:pPr>
        <w:pStyle w:val="Web"/>
        <w:ind w:left="0" w:right="75" w:firstLine="540"/>
        <w:jc w:val="both"/>
        <w:rPr/>
      </w:pPr>
      <w:r>
        <w:rPr/>
        <w:t xml:space="preserve">Добиться этого можно путем увеличения количества клиньев. Если выкройку спинки и переда разрезать по линии, проведенной от линии низа к горловине, каждый из этих клиньев в свою очередь можно расширить. </w:t>
      </w:r>
    </w:p>
    <w:p>
      <w:pPr>
        <w:pStyle w:val="Web"/>
        <w:ind w:left="0" w:right="75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1270</wp:posOffset>
            </wp:positionV>
            <wp:extent cx="3114675" cy="2771775"/>
            <wp:effectExtent l="0" t="0" r="0" b="0"/>
            <wp:wrapSquare wrapText="bothSides"/>
            <wp:docPr id="24" name="gameclothescloaks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ameclothescloaks8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drawing>
          <wp:inline distT="0" distB="0" distL="0" distR="0">
            <wp:extent cx="2542540" cy="284734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 </w:t>
      </w:r>
    </w:p>
    <w:p>
      <w:pPr>
        <w:pStyle w:val="Web"/>
        <w:ind w:left="0" w:right="75" w:firstLine="5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 Подкройной плащ с кокеткой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Этот вариант плаща - довольно редкий. Но из этого не следует, что плащ на кокетке сложно шить. (Ну, подумаешь, на пару швов больше!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так, как же справиться с кокеткой?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378460</wp:posOffset>
            </wp:positionV>
            <wp:extent cx="1819275" cy="2266950"/>
            <wp:effectExtent l="0" t="0" r="0" b="0"/>
            <wp:wrapTight wrapText="bothSides">
              <wp:wrapPolygon edited="0">
                <wp:start x="18028" y="269"/>
                <wp:lineTo x="8333" y="1488"/>
                <wp:lineTo x="6973" y="3111"/>
                <wp:lineTo x="6633" y="3111"/>
                <wp:lineTo x="425" y="4667"/>
                <wp:lineTo x="255" y="4938"/>
                <wp:lineTo x="595" y="6021"/>
                <wp:lineTo x="2466" y="8931"/>
                <wp:lineTo x="5017" y="11839"/>
                <wp:lineTo x="6633" y="13328"/>
                <wp:lineTo x="8589" y="14749"/>
                <wp:lineTo x="9949" y="16237"/>
                <wp:lineTo x="10035" y="21109"/>
                <wp:lineTo x="21344" y="21109"/>
                <wp:lineTo x="21259" y="3247"/>
                <wp:lineTo x="20238" y="3111"/>
                <wp:lineTo x="18878" y="1691"/>
                <wp:lineTo x="18538" y="269"/>
                <wp:lineTo x="18028" y="269"/>
              </wp:wrapPolygon>
            </wp:wrapTight>
            <wp:docPr id="26" name="gameclothescloaks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ameclothescloaks9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рем уже знакомое нам лекало (можно с вытачкой) и выкраиваем круглую кокетку (впрочем, она может быть и не круглой, а любой другой формы, какую вам подскажет фантазия). </w:t>
      </w:r>
      <w:r>
        <w:rPr>
          <w:sz w:val="15"/>
          <w:szCs w:val="15"/>
        </w:rPr>
        <w:drawing>
          <wp:inline distT="0" distB="0" distL="0" distR="0">
            <wp:extent cx="2062480" cy="226822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      </w:t>
      </w:r>
      <w:r>
        <w:rPr>
          <w:sz w:val="15"/>
          <w:szCs w:val="15"/>
        </w:rPr>
        <w:drawing>
          <wp:inline distT="0" distB="0" distL="0" distR="0">
            <wp:extent cx="1991360" cy="21971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   </w:t>
      </w:r>
    </w:p>
    <w:p>
      <w:pPr>
        <w:pStyle w:val="Normal"/>
        <w:ind w:firstLine="5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40"/>
        <w:jc w:val="both"/>
        <w:rPr/>
      </w:pPr>
      <w:r>
        <w:rPr/>
        <w:t xml:space="preserve">Промеряем длину кокетки по низу и пришиваем к ней основное полотнище плаща. </w:t>
      </w:r>
    </w:p>
    <w:p>
      <w:pPr>
        <w:pStyle w:val="Normal"/>
        <w:ind w:firstLine="540"/>
        <w:jc w:val="both"/>
        <w:rPr/>
      </w:pPr>
      <w:r>
        <w:rPr/>
        <w:t>Кстати, если вам хочется сделать плащ попышнее - присборьте ткань, перед тем как пришивать ее к кокетке (как сшит, например, плащ Галадриэль в фильме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 </w:t>
      </w:r>
      <w:r>
        <w:rPr/>
        <w:drawing>
          <wp:inline distT="0" distB="0" distL="0" distR="0">
            <wp:extent cx="2143125" cy="38100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9825" cy="38100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Это пока все.</w:t>
      </w:r>
    </w:p>
    <w:p>
      <w:pPr>
        <w:pStyle w:val="Normal"/>
        <w:ind w:firstLine="540"/>
        <w:rPr/>
      </w:pPr>
      <w:r>
        <w:rPr/>
        <w:t>Надеемся, что даныый обзор вариантов кроя плаща разбудил вашу фантазию.</w:t>
      </w:r>
    </w:p>
    <w:p>
      <w:pPr>
        <w:pStyle w:val="Normal"/>
        <w:ind w:firstLine="540"/>
        <w:rPr/>
      </w:pPr>
      <w:r>
        <w:rPr/>
        <w:t>Успехов вам в швейном творчестве!</w:t>
      </w:r>
    </w:p>
    <w:p>
      <w:pPr>
        <w:pStyle w:val="Normal"/>
        <w:ind w:firstLine="540"/>
        <w:rPr/>
      </w:pPr>
      <w:r>
        <w:rPr/>
        <w:t>;-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b/>
          <w:bCs/>
          <w:i/>
          <w:iCs/>
        </w:rPr>
        <w:t xml:space="preserve">Мinibuu, </w:t>
      </w:r>
      <w:r>
        <w:rPr>
          <w:b/>
          <w:bCs/>
          <w:i/>
          <w:iCs/>
          <w:lang w:val="en-US"/>
        </w:rPr>
        <w:t>Solmiel</w:t>
      </w:r>
    </w:p>
    <w:p>
      <w:pPr>
        <w:pStyle w:val="Normal"/>
        <w:ind w:firstLine="540"/>
        <w:jc w:val="right"/>
        <w:rPr/>
      </w:pPr>
      <w:r>
        <w:rPr>
          <w:b/>
          <w:bCs/>
          <w:i/>
          <w:iCs/>
          <w:lang w:val="en-US"/>
        </w:rPr>
        <w:t>2007</w:t>
      </w:r>
      <w:r>
        <w:rPr>
          <w:b/>
          <w:bCs/>
          <w:i/>
          <w:iCs/>
        </w:rPr>
        <w:t>г.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75" w:after="75"/>
      <w:ind w:left="75" w:righ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00:00Z</dcterms:created>
  <dc:creator>М.</dc:creator>
  <dc:description/>
  <dc:language>en-US</dc:language>
  <cp:lastModifiedBy>Лактаева Инна</cp:lastModifiedBy>
  <dcterms:modified xsi:type="dcterms:W3CDTF">2007-05-08T02:29:00Z</dcterms:modified>
  <cp:revision>16</cp:revision>
  <dc:subject/>
  <dc:title>Благородный рыцарь скачет на своем быстром коне, и его плащ развевается на ветру</dc:title>
</cp:coreProperties>
</file>